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 _________________________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Cyrano de Bergerac, </w:t>
      </w:r>
      <w:r>
        <w:rPr>
          <w:i w:val="false"/>
        </w:rPr>
        <w:t>Act II by Edmond Rostand</w:t>
      </w:r>
    </w:p>
    <w:p>
      <w:pPr>
        <w:pStyle w:val="Normal"/>
        <w:rPr>
          <w:sz w:val="24"/>
        </w:rPr>
      </w:pPr>
      <w:r>
        <w:rPr>
          <w:sz w:val="24"/>
        </w:rPr>
        <w:t>Reading Guide (pages 481-49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ere and when does Act II take place (page 481)?  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s described on pages 482-483, what do you learn that Cyrano has done between Acts I and II?  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ccording to page 485, what word from Roxane, describing the man she loves, dashes Cyrano’s hopes?  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hat favor does Roxane ask of Cyrano (page 486)?  __________________________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ccording to page 488, De Guiche says that “poets are a fashionable luxury.”  What does he then ask if Cyrano would like to do ?  _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s described on page 488, why does Cyrano refuse to take his play to Cardinal Richelieu?  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ccording to page 490, what word do the cadets tell Christian that he must never say?  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ccording to page 490, why does Christian repeatedly say this word to Cyrano?  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ccording to page 493, how does Cyrano plan to “form a romantic hero” for Roxane?  _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ccording to page 493, what does Christian wish he could do?  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7:30:00Z</dcterms:created>
  <dc:creator>rdillingham</dc:creator>
  <dc:description/>
  <cp:keywords/>
  <dc:language>en-US</dc:language>
  <cp:lastModifiedBy> </cp:lastModifiedBy>
  <dcterms:modified xsi:type="dcterms:W3CDTF">2011-03-11T17:30:00Z</dcterms:modified>
  <cp:revision>2</cp:revision>
  <dc:subject/>
  <dc:title>Name _________________________</dc:title>
</cp:coreProperties>
</file>